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tter Head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n a new document in Photoshop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ze U.S. Paper (8.5” x 11”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 rulers on (command + R)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e a ½” border around the documen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ng the logo into the document (the logo should be flattened so it is on one layer named logo)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g the file in or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y and Paste, etc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ze the logo to fit appropriately on the letter head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it – free transform path (command + T)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Make sure to hold Shift to restrain the proportions of the logo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 additional information to the letter head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me, Address, Phone, Fax, Email, Website, Slogan, etc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e a unique design on the letter head. Make sure there is enough room to write a letter on the letter head! Keep the same information on the business card and envelop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siness Card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n a new document in Photoshop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ze 3 ½” x 2” (portrait or landscape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ng the logo into the document (the logo should be flattened so it is on one layer named logo)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g the file in or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y and Paste, etc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ze the logo to fit appropriately on the business card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it – free transform path (command + T)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Make sure to hold Shift to restrain the proportions of the logo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 additional information to the business card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, Address, Phone, Fax, Email, Website, Slogan, etc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Keep in mind how far a business card is held from the eyes. Smaller font sizes can be used. Be consistant in the design throughout the corporate identi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velop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n a new document in Photoshop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ze no larger than 5” x 11 ½” and no smaller than 3 ½” x 6 1/8” 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” x 9 ½” is standard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ng the logo into the document (the logo should be flattened so it is on one layer named logo)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g the file in or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y and Paste, etc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ze the logo to fit appropriately on the envelope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it – free transform path (command + T)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Make sure to hold Shift to restrain the proportions of the logo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 additional information to the envelope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, Return Address, box for the stamp, etc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ke sure to leave a ¼” of blank space at the bottom of the envelope so the post office can put on the bar code. </w:t>
      </w:r>
      <w:r>
        <w:rPr>
          <w:rFonts w:cs="Times New Roman" w:ascii="Times New Roman" w:hAnsi="Times New Roman"/>
          <w:i/>
          <w:sz w:val="24"/>
          <w:szCs w:val="24"/>
        </w:rPr>
        <w:t xml:space="preserve">It is a good idea to take the designed envelope to the post office prior to mass printing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he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ugh draft of log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ack and white copy of log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or copy of log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 of logo (Why you chose it, the colors, meaning, etc.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dditional branded materials: mouse pad, t-shirt, package design, poster, etc. (optional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All must be mounted </w:t>
      </w:r>
      <w:r>
        <w:rPr>
          <w:rFonts w:cs="Times New Roman" w:ascii="Times New Roman" w:hAnsi="Times New Roman"/>
          <w:sz w:val="24"/>
          <w:szCs w:val="24"/>
          <w:u w:val="single"/>
        </w:rPr>
        <w:t>neatly</w:t>
      </w:r>
      <w:r>
        <w:rPr>
          <w:rFonts w:cs="Times New Roman" w:ascii="Times New Roman" w:hAnsi="Times New Roman"/>
          <w:sz w:val="24"/>
          <w:szCs w:val="24"/>
        </w:rPr>
        <w:t xml:space="preserve"> on a large sheet of black pape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1:45:00Z</dcterms:created>
  <dc:creator>Tina Hinrichs</dc:creator>
  <dc:description/>
  <cp:keywords/>
  <dc:language>en-US</dc:language>
  <cp:lastModifiedBy>Tina Hinrichs</cp:lastModifiedBy>
  <dcterms:modified xsi:type="dcterms:W3CDTF">2009-10-07T01:45:00Z</dcterms:modified>
  <cp:revision>2</cp:revision>
  <dc:subject/>
  <dc:title/>
</cp:coreProperties>
</file>